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 Тони Райана «Ключи мудреца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Этот метод представляет собой набор из нескольких различных действий /ключей/, разработанных для мотивации  учащихся к выполнению различных мыслительный операций. Ученикам предлагается ключ  в виде вопроса или слова, которые являются побуждением к действ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юч «Наоборот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десь могут быть разные варианты слов и глаголов с частицей "не" , которые предлагается применить к изучаемому понятию, объекту, процессу или явлению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от ключ помогает сфокусироваться на проблеме и выявить все аспекты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Данный ключ активизирует мыслительную деятельность на уроках обобщения знаний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ложите варианты фраз, которые начинаются со слов «Талантливый ученик никогда не будет..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юч «Алфавит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чащимся предлагается составить  слова от А до Я,  которые имеют отношение к изучаемой те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школьной практике этот ключ помогает выявить взаимосвязь изучаемого понятия с другими ранее изученными, может затронуть межпредметные связи, вызывает интерес к изучаемому понятию в игровой форме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ьте слова от А до Я имеющие отношение к талантливым ученикам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юч «Конструктор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ащимся предлагается неполный набор каких-либо характеристик изучаемого понятия или процесса. И задача добавить недостающие «детали»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нный ключ активизирует креативное мышление, его можно использовать  в начале урока для вызова интереса к изучаемой теме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ам предлагается перечень качеств педагога, который обучает талантливого ученика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петентность, Доброжелательность,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уткость, … Продолжите перечень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0:16:00Z</dcterms:created>
  <dc:creator>Admin</dc:creator>
  <dc:description/>
  <cp:keywords/>
  <dc:language>en-US</dc:language>
  <cp:lastModifiedBy>Admin</cp:lastModifiedBy>
  <cp:lastPrinted>2014-04-17T00:38:00Z</cp:lastPrinted>
  <dcterms:modified xsi:type="dcterms:W3CDTF">2014-04-16T21:31:00Z</dcterms:modified>
  <cp:revision>4</cp:revision>
  <dc:subject/>
  <dc:title>Метод Тони Райана «Ключи мудреца»</dc:title>
</cp:coreProperties>
</file>