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06045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магулова Гульнара Сергеев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ж работы: 25ле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работы: КГУ СШ №3 г. Аксая ЗК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жность: учитель начальных класс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Категория</w:t>
      </w:r>
      <w:r>
        <w:rPr>
          <w:rFonts w:cs="Times New Roman" w:ascii="Times New Roman" w:hAnsi="Times New Roman"/>
          <w:i/>
          <w:sz w:val="24"/>
          <w:szCs w:val="24"/>
        </w:rPr>
        <w:t xml:space="preserve">: первая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ребёнке – солнце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айте ему светить…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ва Амонашвил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АСТЕР-КЛАС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пособы выявления одарённых детей в начальных класс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ть коллегам способы выявления  одарённых детей в начальной шко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ить знания коллег об одаренности, их типах; способах поддержки и выявления одаренных и талантливых дете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ть портрет одаренного ребен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новых знаний учителями, способствующих выявлению одаренных учащихс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использовать предложенные способы выявления одаренности на практи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мастер-класса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одная часть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ка задачи мастер-класса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тическая часть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часть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ровани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лекс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и прие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ный, частично-поисков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а мультимедиа, презент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дактические материал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очки с задан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МАСТЕР-КЛАССА</w:t>
      </w:r>
      <w:r>
        <w:rPr/>
        <w:t xml:space="preserve"> :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4"/>
        <w:gridCol w:w="2127"/>
        <w:gridCol w:w="708"/>
        <w:gridCol w:w="141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с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од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стников мастер-класс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емые коллеги, представляю вашему вниманию  четыре словосочетания: игривая радуга, океан эмоций, бурлящий поток, твердый кулак воли, ваша задача объединить их одним  словосочетанием, определив о каком ученике идет речь</w:t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, пожалуйста, действительно, ли к одаренному ребенку подходят все данные описания? Как они связаны с одаренным ребенк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им из наиболее дискуссионных вопросов, касающихся проблемы одаренных детей, является вопрос о частоте проявления детской одаренности. Существуют две крайние точки зрения: «все дети являются одаренными» – «одаренные дети встречаются крайне редк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 вас на столах квадраты разных цветов, если вы придерживаетесь первого мнения, поднимите желтый квадрат, если же второго – зеленый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участников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ывание словосочетания «одаренный уче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ысказывают свои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ники с помощью квадратов высказывают свое м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квадрат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 мастер-кла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сама, считаю, что «все дети являются одаренными», надо только вовремя выявить одаренность ребенка в той или иной области. Почему мы разошлись во мнениях? Это происходит потому, что долгое время мы считали, что одаренный это, тот ребенок, который показывает хорошие интеллектуальные способности. Сегодня я хочу развеять это мнение и показать способы определения одаренности детей, на примере учащихся своего класса обратить внимание на то, что именно в начальной школе надо огромное внимание уделять развитию одаренных детей. Вот поэтому мы, сегодня и рассматриваем эту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 мы, как и наши ученики, разные, каждый по- своему индивидуале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Человек  обладает несколькими типами интеллекта», - утверждает психолог из Гарварда Говард Гарднер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радиционной же системе обучения школьников ценятся учащиеся с двумя типами интеллекта: лингвистический и логический или математический.  К тому же и большинство так называемых тестов ум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ей (I!-тестов)тоже сфокусированы на определении уровня развития именно этих двух типов интеллекта, что, по мнению Гарднера, сильно сужает наш потенциал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ласти обучения. Выделение и уделение внимания педагогами развитию только этих двух типов интеллекта не дает возможности развиваться другим типам интеллекта. В своей более ранней работе он определяет пять других индивидуальных типов интеллекта: музыкальны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ранственный и визуальный, Кинетический (или физический, двигательный), межличностный интеллект, интроспективный интеллек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нению профессора Гарднера, существует отдельный тип интеллекта — «разум натуралиста», т. е. способность работать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ой и в гармонии с окружающей средой. Авторы книги «Революция в обучении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ют, что он обязательно должен быть задействован в нескольких типах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, что одаренный ученик может обладать всеми или почти всеми характеристиками в одной области, но незначительными в другой, говорили Макэлпайн и Рид (1996г), которые разработали перечень характеристик одаренных и талантлив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И все-таки, зачем учителю нужно знать типы одаренности?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ло в том, что к детям с разным типом одаренности нужен разный подход, у них разные проблемы и отсюда необходимы разные системы работы с ними учителей и психологов. Учитель должен знать типы одаренности, чтоб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ind w:left="175" w:hanging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оценить возможности ребенка и помочь ему в решении его проблем, правильно ориентировать его в отношении будущей професс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тить каждого ребенка, не принимая своеобразие умственной и творческой деятельности ребенка за его недисциплинированность или даже странности. </w:t>
            </w:r>
          </w:p>
          <w:p>
            <w:pPr>
              <w:pStyle w:val="Normal"/>
              <w:spacing w:lineRule="auto" w:line="240" w:before="0" w:after="15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хоть в какой-то степени ориентироваться в этой сложной и пока весьма загадочной даже для специалистов проблеме, учителю нужно различать и видеть в своих учениках основные типы одаренности.</w:t>
              <w:br/>
              <w:t>1. Учитель легче всего видит и наиболее высоко оценивает так называемый интеллектуальный тип одаренности. Именно этих учеников учителя называют «умными», «толковыми», сообразительными.</w:t>
            </w:r>
          </w:p>
          <w:p>
            <w:pPr>
              <w:pStyle w:val="Normal"/>
              <w:spacing w:lineRule="auto" w:line="240" w:before="0" w:after="15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сколько отличается от интеллектуального тип одаренности, который принято называть «академическим».  При этом типе одаренности достаточно высокий интеллект тоже имеет место, однако на первый план выходят особые способности именно к обуч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Еще один тип одаренности, не представляющий при диагностике особого труда для учителей,— это художественный тип. Этот вид одаренности, как правило, проявляется в высоких достижениях в художественной деятельности — музыке, танце, живописи, скульптуре, сценической деятель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е выше три типа одаренности сравнительно легко определяются самим учителем, и их диагностика во многих случаях не требует специальной помощи психолога. Однако есть два типа одаренности, в отношении которых ситуация в ряде случаев оказывается весьма напряженной, когда безусловно и ярко одаренного ученика учителя считают слабым, бесперспективным. В наибольшей мере это относится к так называемой креативности, или к творческой одаренности.</w:t>
              <w:br/>
              <w:t> 4. Креативный тип. Главная особенность этого типа одаренности выражается в нестандартности мышления, в особом, часто непохожем на других взгляде на мир, в том, что поэт назвал «лица необщим выраженьем». Этот тип одаренности с большим трудом обнаруживается в школьной практике, так как стандартные школьные программы не дают возможности этим детям выразить себя. Более того, учителя, несмотря на все усиливающиеся призывы к творчеству, не понимают, а в ряде случаев и недолюбливают этих учеников, так как они почти всегда очень трудны в школьной жизни: их повышенная независимость в суждениях, полное пренебрежение условностями (в том числе и в быту) и авторитетами создают у учителей при работе с такими учениками большие проблемы. Тот факт, что практически у всех творческих детей-подростков отмечаются заметные поведенческие проблемы, не случаен — именно так называемая не комфортность этих учащихся, то есть их нежелание, а подчас просто неумение идти «в ногу» со всеми остальными, и является личностной основой их одаренности, той базой, на которой и строится их нестандартное видение мира. У этих учеников легко можно увидеть их недостатки, их трудности, а вот увидеть в школьной деятельности их особые творческие способности очень трудно, а порой и невозможно без специальной работы в этом направлении. Очень часто ученики с этим типом одаренности не особенно хорошо учатся, и тому есть много причин: и пониженная мотивация к усвоению (придумать им бывает легче, чем усвоить готовое), и собственный, иногда очень причудливый познавательный мир, в котором не всегда есть место школьным урокам. Для того чтобы увидеть подлинные творческие способности этих учеников, им нужно предлагать особую деятельность, допускающую и активно предполагающую проявление их самобытности, необычного видения мира, будь то нестандартные темы сочинений, особые творческие задания или исследовательские проекты. Правда, и учитель, чтобы оценить оригинальность, нешаблонность этих детей должен сам обладать, если уж не собственной креативностью, то хотя бы достаточной широтой взглядов, отсутствием жестких стереотипов в мышлении и в работе. У творческой одаренности много различных вариантов: есть ученики, проявляющие незаурядные творческие возможности буквально в любой деятельности, за которую они берутся, но бывают ученики, у которых такое нестандартное видение проявляется достаточно ярко лишь в одной сфере.</w:t>
              <w:br/>
              <w:t> 5. Еще один тип одаренности, который учителю сравнительно легко увидеть, но очень и очень нелегко принять именно как вид одаренности, — это так называемая лидерская, или социальная, одаренность. Синонимом этого является выражение «организаторские способности». Такая одаренность характеризуется способностью понимать других людей, строить с ними конструктивные отношения, руководить ими. К сожалению, у многих школьников с выраженными лидерскими способностями интерес к школьному обучению недостаточен, и их незаурядные лидерские возможности реализуются в деятельности не только далекой от школы, но и иногда прямо с ней конкурирующей. Многие ученики с этими способностями не имеют достаточной школьной мотивации и, обладая сильным характером и независимостью, откровенно ничего не делают в школе. Невозможность завоевать статус лидера в школе ведет их на улицу, где они становятся лидерами анти социальных группировок. Такие ученики часто рассматриваются учителями только как заурядные хулиганы, что вызывает с их стороны ответное негативное отношение. Все это еще больше усиливает проблемы и этих учеников, и в не меньшей степени их учителей. Нужна специальная, иногда длительная и сложная работа, чтобы повернуть учеников с этим типом одаренности лицом к школе.</w:t>
              <w:br/>
              <w:t xml:space="preserve"> 6. Следующий вид: психомоторная или спортивная одаренность. Сразу следует отметить, что бытующее мнение о пониженных умственных способностях у спортсменов не соответствует действительност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учас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лайд 4-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ю вам, уважаемые коллеги,  тест, который помогает выявить тип одаренности: смешанный, одаренность в области искусства или в области точных на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Переплетите пальцы рук. Сверху оказался большой палец левой руки (Л) или, пра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)? Запишите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Сделайте в листе бумаги небольшое отверстие и посмотрите сквозь него двумя глазами на какой либо предмет. Поочередно закрывайте то один, то другой гл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смещается, если вы закрываете правый глаз или левы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станьте в позу Наполеона, скрестив руки на груди. Какая рука оказалась сверх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опробуйте изобразить «бурные аплодисменты». Какая ладонь сверх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ерь посмотрим, что у вас получило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вы обладатель ЛЛПП или ППЛЛ, либо ЛПЛП или ПЛПЛ вам повезло это золотая середина. Природа наделила вас хорошим мышлением и умением видеть красоту окружающего мира (смешанный тип: и художник и мыслитель). Если у вас преобладает Л – это художественный тип (люди одаренные в области искусства), а если П – это мыслители (люди одаренные в области точных наук). Обладатели ЛЛЛЛ или ПППП очень ранимые, часто незащищенные люди. Как правило, в чистом виде они встречаются нечасто, в основном мы наблюдаем смешанный ти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формация из опыта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рав учеников в первом классе,  я проводила такой тест с детьми. Оказалось в классе: 2 мыслителя, 1 представитель художественного типа, 19 – смешанного. На конец третьего класса 3 мыслителя, 2 – художественный, 17 – смешанны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нтация 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А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едлагаю вам составить портрет одаренного ученика наиболее чаще встречающегося в вашем классе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 вами карточки с типами одаренности и их характеристиками, соотнесите их между собой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акому типу относится ученик, которого вы представили ранее?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формация из опыта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я типы одаренности моих учеников, я имею возможность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ного индивидуального подхода к каждому ученику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уроки с учетом типов одаренности  класс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ю в начале учебного года определить тип одаренности ученика, по такой же таблице могут поработать и родители, выделяя основные характеристики своего ребенка, определяют тип одаренности ребе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ртинке ученика подпис. слова-характер одарен. учени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ип и характеристику одаренног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одар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слайд 8 карточ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ю подвести итог нашей работы, написав письмо самому себе, как учителю и заполнив карту оценивания мастер-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исьмо, заполняют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мастер-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лайд 9-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 письма, карта оценк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о для учителя I уровен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 Вос, Г. Драйден «Революция в обучении»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</w:rPr>
          <w:t>http://odardeti-mir.blogspot.com/p/blog-page_2926.html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367020" cy="3902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59" t="5669" r="5012" b="1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ортрета одаренного ученик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782185" cy="3559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лон письма итога работы на мастер-класс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516755" cy="338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а оценки мастер-класс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Таблица типов одаренности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одаренности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типов одарен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на себя инициативу в обществен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ны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бельны в общении с друг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устанавливают лидерство в обществен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ют способность к инициированию группы для достижения ц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еждают группу к принятию идей и мет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ренны в се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 адаптируются в нов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ищут лидерство в спортивных мероприят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 зрел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ы к принятию на себя ответ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т идеи членов группы для разработки плана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адемический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уют оригинальные иде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ют интеллектуальные воображение и фантаз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ют оригинальные тексты, изобрета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ают тонким чувством юм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уют оригинальное поним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ят думать о будущ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ют понимание эстетических кач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ятся быть друг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ируют большое количество и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ы экспериментировать с новыми идеями и рисковать ошибить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щут необыч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мятся к высоким стандартам личных дости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устремленны и способны к определению личных ц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ы в решении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ительны и увлекаются процесс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ны к самокритике и оценив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ж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читают работать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ативный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ительно хорошо контролирует свое тел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ло обращается с предмет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 чувствует рит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 быструю реакцию, хорошие рефлекс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всего учится, двигаяс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лекается активными видами спор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т прикасаться к объекта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ие навыки в ремесла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т действова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т использовать инструмен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ся, когда вовлечен в процесс обуч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ет то, что было сделано, а не то, что было сказано или уведен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 адаптируется к изменяющимся условиям окружающей сред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00"/>
              <w:ind w:left="468" w:hanging="360"/>
              <w:rPr/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играе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 предметами во время прослушивания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28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 беспокойно вести себя, когда приходится долго быть без движ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99" w:before="0" w:after="0"/>
              <w:ind w:left="468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мыш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ерский, социальный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ют логическое и аналитическое мыш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о устанавливают закономерности и взаимосвяз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ивно обрабатывают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мятся к точным и правильным решениям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 овладевают ключевыми принцип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читают интеллектуальный вы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уют отдельные этапы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мятся пересмотреть проблемы, создают идеи, формулируют гипотез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ют и решают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одвергают анализ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атывают и аргументируют идеи доказательст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использовать широкий спектр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висимы в суждениях и стремятся к открытиям, задаваясь вопросами: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чем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ак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моторный или спортивный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слит в картинка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зрительные образ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метафор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ует форм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т искусство: графику, живопись, скульптур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читает карты, таблицы и диаграмм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ет с помощью картин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 чувствует цве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оздания образов использует все органы чувст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0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ителен к тону, ритму и темп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28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ителен к эмоциональному воздействию музы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99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ет сложные музыкальные формы, может быть высоко духовным человеко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color w:val="000000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NewRomanPSMT;MS Mincho" w:cs="Times New Roman"/>
          <w:color w:val="000000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dardeti-mir.blogspot.com/p/blog-page_2926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a.zzim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06:00Z</dcterms:created>
  <dc:creator>user2030</dc:creator>
  <dc:description/>
  <dc:language>en-US</dc:language>
  <cp:lastModifiedBy>admin</cp:lastModifiedBy>
  <dcterms:modified xsi:type="dcterms:W3CDTF">2014-07-24T10:06:00Z</dcterms:modified>
  <cp:revision>2</cp:revision>
  <dc:subject/>
  <dc:title/>
</cp:coreProperties>
</file>