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лидеров школ, прошедших курсовую подготовку в рамках программы повышения квалификации педагогических кадров Республики Казахстан 1 уровня, разработанной Центром педагогического мастерства совместно с университетом Кембридж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я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ь, задачи, направления, принципы и механизмы работы лидеров школ, прошедших курсовую подготовку в рамках программы повышения квалификации педагогических кадров Республики Казахстан 1 уровня, разработанной Центром педагогического мастерства совместно с университетом Кембридж (далее - Лидеры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направлено на обеспечение нормативной и методологической основы системной деятельности лидеров школ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разработано в соответствии с идеями </w:t>
      </w:r>
      <w:r>
        <w:rPr>
          <w:rFonts w:cs="Times New Roman" w:ascii="Times New Roman" w:hAnsi="Times New Roman"/>
          <w:b/>
          <w:sz w:val="28"/>
          <w:szCs w:val="28"/>
        </w:rPr>
        <w:t>Уровневых программ повышения квалификации центра педагогического мастерства, разработанных совместно с Факультетом образования университета Кембридж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ь и задачи деятельности лидеров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еятельности лидеров является создание условий для дальнейшего усовершенствование школьной практики и профессионального роста учителей на рабочем месте </w:t>
      </w:r>
    </w:p>
    <w:p>
      <w:pPr>
        <w:pStyle w:val="Style15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дачи деятельности лидеров:</w:t>
      </w:r>
    </w:p>
    <w:p>
      <w:pPr>
        <w:pStyle w:val="Style15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цессом развития мотивации профессионального роста учителей</w:t>
      </w:r>
    </w:p>
    <w:p>
      <w:pPr>
        <w:pStyle w:val="Style15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ообщества учителей готовых и желающих работать над совершенствованием школьной практики;</w:t>
      </w:r>
    </w:p>
    <w:p>
      <w:pPr>
        <w:pStyle w:val="Style15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е реагирование на изменяющиеся потребности внутри школы и социума, осуществление анализа потребностей, разработка программ развития школ с их учётом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деятельности лидеров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блем обучения и преподавания, синтезирование потребностей учащихся, школы, учителей разных групп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управление реализацией программы развития школ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работы всех групп учителей, администрации, координация работы учителей, прошедших обучение по уровневым программам для реализации Программы развития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ация, управление проведением, анализ результатов исследований разных форматов в школе (</w:t>
      </w:r>
      <w:r>
        <w:rPr>
          <w:rFonts w:cs="Times New Roman" w:ascii="Times New Roman" w:hAnsi="Times New Roman"/>
          <w:sz w:val="28"/>
          <w:szCs w:val="28"/>
          <w:lang w:val="en-US"/>
        </w:rPr>
        <w:t>Les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</w:rPr>
        <w:t>, исследования в действии разных видов)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, анализ, систематизация и трансляция в практику передовых достижений, идей, технологий образования, управление развитием процесса и содержания обучения учителе в школе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развитие, расширение и поддержка постоянного функционирования сетевых сообществ учителей, включение участников из других школ, методических работников региона, </w:t>
      </w:r>
      <w:r>
        <w:rPr>
          <w:rFonts w:cs="Times New Roman" w:ascii="Times New Roman" w:hAnsi="Times New Roman"/>
          <w:sz w:val="28"/>
          <w:szCs w:val="28"/>
          <w:lang w:val="en-US"/>
        </w:rPr>
        <w:t>Network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опаганда и популяризация идей Программ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деятельности лидеров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 и толерантность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ость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ность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ибкости и готовности к изменениям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ллаборативности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ность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 и вдохновленность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идность (соответствие идеям программы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ы деятельности лидеров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ние системы связей и взаимодействия между учителями и администрацией.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взаимодействия коллег с широким распределением ответственности и прав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аживание взаимодействия с сетевыми сообществами других школ.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, аналитика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чинг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торинг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овые исследования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алтинг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tworking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affolding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мониторинг деятельности лидеров 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деятельности лидеров осуществляется специалистами Центра Педагогических Измерений (ЦПИ) АОО «НИШ» по критериям, разработанным ЦПИ при участии партнёра-разработчика – Факультета Образования Университета Кембридж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й мониторинг, методическую и консультативную поддержку работы лидеров осуществляют непосредственные региональные кураторы -  специалисты филиала Центра Педагогического мастерства (ЦПМ) АОО «НИШ»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лидеров:</w:t>
      </w:r>
    </w:p>
    <w:p>
      <w:pPr>
        <w:pStyle w:val="Style15"/>
        <w:spacing w:before="0" w:after="0"/>
        <w:ind w:left="67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 имеет право: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а к статистической, аналитической, методической документации школы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обсуждении вопросов, связанных с решением проблем школы, решению кадровых и других важных вопросов, вносить предложения по улучшению практики, разработанные на основе проведённых исследований, предлагать, участвовать в разработке и непосредственно разрабатывать нормативные документы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ую поддержку непосредственного регионального куратора (тренера филиала ЦПМ)</w:t>
      </w:r>
    </w:p>
    <w:p>
      <w:pPr>
        <w:pStyle w:val="Style15"/>
        <w:spacing w:before="0" w:after="0"/>
        <w:ind w:left="67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положения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является колллаборативным нормативным документом, определяющим формат деятельности учителей-лидеров, прошедших обучение по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ня на базе филиала ЦПМ в г. Уральске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, дополнения, уточнения в настоящее положение могут быть внесены только при участии представителей организации, обладающей авторскими правами на использование Уровневых Программ (ЦПМ АОО «НИШ»)</w:t>
      </w:r>
    </w:p>
    <w:p>
      <w:pPr>
        <w:pStyle w:val="Style15"/>
        <w:spacing w:before="0" w:after="0"/>
        <w:ind w:left="67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4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4:00Z</dcterms:created>
  <dc:creator>Пользователь Windows</dc:creator>
  <dc:description/>
  <cp:keywords/>
  <dc:language>en-US</dc:language>
  <cp:lastModifiedBy>User</cp:lastModifiedBy>
  <dcterms:modified xsi:type="dcterms:W3CDTF">2014-04-03T09:40:00Z</dcterms:modified>
  <cp:revision>3</cp:revision>
  <dc:subject/>
  <dc:title/>
</cp:coreProperties>
</file>